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1802"/>
        <w:gridCol w:w="1960"/>
        <w:gridCol w:w="1449"/>
        <w:gridCol w:w="1240"/>
        <w:gridCol w:w="816"/>
        <w:gridCol w:w="1802"/>
        <w:gridCol w:w="1338"/>
      </w:tblGrid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nit: War Unit        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pic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Activitie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Materials Resourc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chnolog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cing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ocabulary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ssessment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Reading Process: Concept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of Print, Comprehension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Strategies and Self-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Monitoring Strategie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. Apply reading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mprehension strategie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to understand gradeappropriat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texts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B. Demonstrate comprehension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of print and electronic text by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responding to question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(e.g., literal, inferential,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valuative and synthesizing)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. Use appropriat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self-monitoring strategies</w:t>
            </w:r>
          </w:p>
          <w:p>
            <w:pPr>
              <w:pStyle w:val="Normal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for comprehension.</w:t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Reading Applications: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Informational, Technical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and Persuasive Text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D. Synthesize the content from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several sources on a singl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issue or written by a singl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uthor, clarifying ideas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necting them to oth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sources and related topic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Reading Applications: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Literary Text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. Analyze and evaluate the fiv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lements (e.g., plot, character,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setting, point of view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theme) in literary text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B. Explain ways character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front similar situations</w:t>
            </w:r>
          </w:p>
          <w:p>
            <w:pPr>
              <w:pStyle w:val="Normal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nd conflict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D. Analyze how an author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uses figurative language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literary techniques to shap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plot and set meanin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Writing Application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2"/>
                <w:szCs w:val="22"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  <w:t>B. Write responses to literatur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2"/>
                <w:szCs w:val="22"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  <w:t>that provide an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2"/>
                <w:szCs w:val="22"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  <w:t>interpretation, recogniz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2"/>
                <w:szCs w:val="22"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  <w:t>ambiguities, nuances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2"/>
                <w:szCs w:val="22"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  <w:t>complexities and that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2"/>
                <w:szCs w:val="22"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  <w:t>understand the author’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2"/>
                <w:szCs w:val="22"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  <w:t>use of stylistic devices an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  <w:t>effects create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Writing Processe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. Formulate writing ideas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identify a topic appropriat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to the purpose and audience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B. Select and use an appropriat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organizational structure to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refine and develop ideas for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writing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. Use a variety of strategies to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revise content, organization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nd style, and to improv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word choice, sentenc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variety, clarity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sistency of writing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D. Apply editing strategies to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liminate slang and improv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ventions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. Apply tools to judge th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quality of writing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F. Prepare writing for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publication that follows an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ppropriate format and use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 variety of techniques to</w:t>
            </w:r>
          </w:p>
          <w:p>
            <w:pPr>
              <w:pStyle w:val="Normal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nhance the final product.</w:t>
            </w:r>
          </w:p>
          <w:p>
            <w:pPr>
              <w:pStyle w:val="Normal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Writing Convention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. Use correct spelling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ventions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B. Use correct punctuation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apitalization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. Demonstrate understanding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of the grammatical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ventions of the Englis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languag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 Litera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racteriz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vels of Questio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onding to Litera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ublication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in understanding of genocide and Holocaust and the unbearable struggles faced by those who have been a part of war by reading selected pieces from text book and the novel </w:t>
            </w:r>
            <w:r>
              <w:rPr>
                <w:i/>
              </w:rPr>
              <w:t>Night</w:t>
            </w:r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ntinue compiling list of characteristics of warrior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lete study guide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reate poetry in response to reading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ubmit poetry for publication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t Elements of Literature (6</w:t>
            </w:r>
            <w:r>
              <w:rPr>
                <w:vertAlign w:val="superscript"/>
              </w:rPr>
              <w:t>th</w:t>
            </w:r>
            <w:r>
              <w:rPr/>
              <w:t xml:space="preserve"> cours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Night</w:t>
            </w:r>
            <w:r>
              <w:rPr/>
              <w:t xml:space="preserve"> by Elie Wies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Teen Ink”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d Proces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weeks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oci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locau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racteriz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aphor</w:t>
            </w:r>
          </w:p>
          <w:p>
            <w:pPr>
              <w:pStyle w:val="Normal"/>
              <w:rPr/>
            </w:pPr>
            <w:r>
              <w:rPr/>
              <w:t>Simile</w:t>
            </w:r>
          </w:p>
          <w:p>
            <w:pPr>
              <w:pStyle w:val="Normal"/>
              <w:rPr/>
            </w:pPr>
            <w:r>
              <w:rPr/>
              <w:t>Personification</w:t>
            </w:r>
          </w:p>
          <w:p>
            <w:pPr>
              <w:pStyle w:val="Normal"/>
              <w:rPr/>
            </w:pPr>
            <w:r>
              <w:rPr/>
              <w:t xml:space="preserve">Imagery </w:t>
            </w:r>
          </w:p>
          <w:p>
            <w:pPr>
              <w:pStyle w:val="Normal"/>
              <w:rPr/>
            </w:pPr>
            <w:r>
              <w:rPr/>
              <w:t>Hyperbole</w:t>
            </w:r>
          </w:p>
          <w:p>
            <w:pPr>
              <w:pStyle w:val="Normal"/>
              <w:rPr/>
            </w:pPr>
            <w:r>
              <w:rPr/>
              <w:t xml:space="preserve">Alliteration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 guid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 Li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leted Poem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-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5:32:00Z</dcterms:created>
  <dc:creator>fugatekf</dc:creator>
  <dc:description/>
  <cp:keywords/>
  <dc:language>en-US</dc:language>
  <cp:lastModifiedBy>fugatekf</cp:lastModifiedBy>
  <cp:lastPrinted>2004-05-10T07:59:00Z</cp:lastPrinted>
  <dcterms:modified xsi:type="dcterms:W3CDTF">2008-05-20T17:28:00Z</dcterms:modified>
  <cp:revision>4</cp:revision>
  <dc:subject/>
  <dc:title>Honors Language Arts</dc:title>
</cp:coreProperties>
</file>